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 ученика:  Готфрид Андр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 6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: английский язы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 12.01.1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nswer the questions about environment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what country do you live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ch season is it at the moment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 the weather hot and sunny today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 it windy today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o you live near any mountains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you live near a river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 there any air pollution where you live?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6:32:00Z</dcterms:created>
  <dc:creator>Мерей</dc:creator>
  <dc:description/>
  <cp:keywords/>
  <dc:language>en-US</dc:language>
  <cp:lastModifiedBy>Мерей</cp:lastModifiedBy>
  <dcterms:modified xsi:type="dcterms:W3CDTF">2017-03-10T16:03:00Z</dcterms:modified>
  <cp:revision>4</cp:revision>
  <dc:subject/>
  <dc:title>Ф</dc:title>
</cp:coreProperties>
</file>